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Oggetto: Richiesta di preventivo ai sensi dell’art. 50, comma 1 lett. b) del D. Lgs. 36/2023 e s.m.i. per la fornitura biennale in regime di somministrazione della specialità medicinale di cui al principio attivo “QUETIAPINA” dosaggi vari – ATC N05AH04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jc w:val="both"/>
        <w:rPr>
          <w:sz w:val="22"/>
          <w:szCs w:val="24"/>
          <w:lang w:val="it-IT"/>
        </w:rPr>
      </w:pPr>
      <w:r>
        <w:rPr>
          <w:sz w:val="22"/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0" w:name="_Hlk141943298"/>
      <w:r>
        <w:rPr>
          <w:rFonts w:cs="Tahoma" w:ascii="Tahoma" w:hAnsi="Tahoma"/>
          <w:i/>
          <w:sz w:val="22"/>
          <w:szCs w:val="22"/>
        </w:rPr>
        <w:tab/>
        <w:tab/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3539"/>
        <w:gridCol w:w="1422"/>
        <w:gridCol w:w="1985"/>
        <w:gridCol w:w="1556"/>
        <w:gridCol w:w="1420"/>
        <w:gridCol w:w="2265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Lotto di g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biennale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Prezzo unitario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4"/>
                <w:lang w:val="it-IT" w:eastAsia="it-IT"/>
              </w:rPr>
            </w:pPr>
            <w:r>
              <w:rPr>
                <w:b/>
                <w:sz w:val="22"/>
                <w:szCs w:val="24"/>
                <w:lang w:val="it-IT" w:eastAsia="it-IT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  <w:tr>
        <w:trPr>
          <w:trHeight w:val="1677" w:hRule="exact"/>
        </w:trPr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PREZZO COMPLESSIVO AL NETTO DELL’IVA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€</w:t>
            </w:r>
            <w:r>
              <w:rPr>
                <w:b/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euro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86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bookmarkStart w:id="1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8214360" cy="707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bookmarkStart w:id="2" w:name="_Hlk170207069"/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48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5-03-21T08:09:00Z</dcterms:modified>
  <cp:revision>6</cp:revision>
  <dc:subject/>
  <dc:title>Ethan Frome</dc:title>
</cp:coreProperties>
</file>